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考试须知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本次考试为闭卷考试，与考试无关的材料、物品、通讯设备和电子工具等均按照考场工作人员要求放置于指定位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请考生自备考试用笔，答卷只许用黑、蓝钢笔、签字笔或圆珠笔书写。考生必须严格按试卷要求作答，不按规定要求作答的试卷一律作为废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请考生于</w:t>
      </w:r>
      <w:r>
        <w:rPr>
          <w:rFonts w:ascii="Times New Roman" w:hAnsi="Times New Roman" w:cs="Times New Roman" w:eastAsia="仿宋;Arial Unicode MS"/>
          <w:sz w:val="32"/>
          <w:szCs w:val="32"/>
        </w:rPr>
        <w:t>开考前</w:t>
      </w:r>
      <w:r>
        <w:rPr>
          <w:rFonts w:eastAsia="仿宋;Arial Unicode MS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;Arial Unicode MS"/>
          <w:sz w:val="32"/>
          <w:szCs w:val="32"/>
        </w:rPr>
        <w:t>分钟</w:t>
      </w:r>
      <w:r>
        <w:rPr>
          <w:rFonts w:ascii="Times New Roman" w:hAnsi="Times New Roman" w:cs="Times New Roman" w:eastAsia="仿宋_GB2312"/>
          <w:sz w:val="32"/>
          <w:szCs w:val="32"/>
        </w:rPr>
        <w:t>，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身份证和准考证</w:t>
      </w:r>
      <w:r>
        <w:rPr>
          <w:rFonts w:ascii="Times New Roman" w:hAnsi="Times New Roman" w:cs="Times New Roman" w:eastAsia="仿宋_GB2312"/>
          <w:sz w:val="32"/>
          <w:szCs w:val="32"/>
        </w:rPr>
        <w:t>进入考场，按照指引对号入座，并将本人身份证和准考证放在座位右上角，以便核验。坐错座位的考生，试卷一律作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生入座领到试卷后，必须先按要求在试卷指定位置准确、清楚地填写姓名、单位、身份证号和考号等信息。凡漏填、错填或字迹不清、无法辨认或在密封线外填写考生信息的试卷一律作为废卷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统一开考信号发出后考生才能开始答题，开考三十分钟后考生不得进入考场，开考三十分钟后考生方准交卷出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sz w:val="32"/>
          <w:szCs w:val="32"/>
        </w:rPr>
        <w:t>本次考试全程摄像。对于违反考场规则、不服从监考人员管理和舞弊者一律取消考试资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sz w:val="32"/>
          <w:szCs w:val="32"/>
        </w:rPr>
        <w:t>考试结束后，考生立即停止答卷，待监考人员收取并核对试卷及答题卡后，方可离开考场。考卷和答题卡均不可带出考场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25:00Z</dcterms:created>
  <dc:creator>yawei</dc:creator>
  <dc:description/>
  <cp:keywords/>
  <dc:language>en-US</dc:language>
  <cp:lastModifiedBy>微软用户</cp:lastModifiedBy>
  <dcterms:modified xsi:type="dcterms:W3CDTF">2006-12-31T16:25:00Z</dcterms:modified>
  <cp:revision>2</cp:revision>
  <dc:subject/>
  <dc:title/>
</cp:coreProperties>
</file>